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32"/>
          <w:szCs w:val="32"/>
        </w:rPr>
        <w:t>四平市环保局行政权力运行流程图</w:t>
      </w:r>
    </w:p>
    <w:p>
      <w:pPr>
        <w:pStyle w:val="Normal"/>
        <w:spacing w:lineRule="atLeast" w:line="0"/>
        <w:ind w:left="1389" w:hanging="1389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项目编码：</w:t>
      </w:r>
      <w:r>
        <w:rPr>
          <w:rFonts w:eastAsia="楷体_GB2312" w:ascii="楷体_GB2312" w:hAnsi="楷体_GB2312"/>
          <w:b/>
          <w:sz w:val="28"/>
          <w:szCs w:val="28"/>
        </w:rPr>
        <w:t>220300-HB</w:t>
      </w:r>
      <w:r>
        <w:rPr>
          <w:rFonts w:eastAsia="楷体_GB2312" w:ascii="楷体_GB2312" w:hAnsi="楷体_GB2312"/>
          <w:b/>
          <w:sz w:val="28"/>
          <w:szCs w:val="28"/>
        </w:rPr>
        <w:t>-XK-00</w:t>
      </w:r>
      <w:r>
        <w:rPr>
          <w:rFonts w:eastAsia="楷体_GB2312" w:ascii="楷体_GB2312" w:hAnsi="楷体_GB2312"/>
          <w:b/>
          <w:sz w:val="28"/>
          <w:szCs w:val="28"/>
        </w:rPr>
        <w:t>2</w:t>
      </w:r>
    </w:p>
    <w:p>
      <w:pPr>
        <w:pStyle w:val="Normal"/>
        <w:spacing w:lineRule="atLeast" w:line="0"/>
        <w:ind w:left="1389" w:hanging="1389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en-US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项目名称：排污许可</w:t>
      </w:r>
    </w:p>
    <w:p>
      <w:pPr>
        <w:pStyle w:val="Normal"/>
        <w:rPr>
          <w:rFonts w:ascii="楷体_GB2312" w:hAnsi="楷体_GB2312" w:eastAsia="楷体_GB2312" w:cs="仿宋;仿宋_GB2312"/>
          <w:b/>
          <w:b/>
          <w:bCs/>
          <w:sz w:val="28"/>
          <w:szCs w:val="28"/>
          <w:lang w:val="en-US" w:eastAsia="en-US"/>
        </w:rPr>
      </w:pPr>
      <w:r>
        <w:rPr>
          <w:rFonts w:eastAsia="楷体_GB2312" w:cs="仿宋;仿宋_GB2312" w:ascii="楷体_GB2312" w:hAnsi="楷体_GB2312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4126865</wp:posOffset>
                </wp:positionV>
                <wp:extent cx="189865" cy="635"/>
                <wp:effectExtent l="635" t="5080" r="635" b="5080"/>
                <wp:wrapNone/>
                <wp:docPr id="1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324.95pt" to="9.15pt,324.95pt" ID="直线 1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0</wp:posOffset>
                </wp:positionH>
                <wp:positionV relativeFrom="paragraph">
                  <wp:posOffset>1488440</wp:posOffset>
                </wp:positionV>
                <wp:extent cx="9525" cy="2638425"/>
                <wp:effectExtent l="38100" t="635" r="29210" b="635"/>
                <wp:wrapNone/>
                <wp:docPr id="2" name="箭头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263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117.2pt" to="-5.8pt,324.9pt" ID="箭头 14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59" w:hanging="0"/>
        <w:rPr>
          <w:rFonts w:ascii="仿宋;仿宋_GB2312" w:hAnsi="仿宋;仿宋_GB2312" w:eastAsia="仿宋;仿宋_GB2312" w:cs="仿宋;仿宋_GB2312"/>
          <w:b/>
          <w:b/>
          <w:sz w:val="18"/>
          <w:szCs w:val="18"/>
        </w:rPr>
      </w:pPr>
      <w:r>
        <w:rPr>
          <w:rFonts w:eastAsia="仿宋;仿宋_GB2312" w:cs="仿宋;仿宋_GB2312" w:ascii="仿宋;仿宋_GB2312" w:hAnsi="仿宋;仿宋_GB2312"/>
          <w:b/>
          <w:sz w:val="18"/>
          <w:szCs w:val="18"/>
        </w:rPr>
        <mc:AlternateContent>
          <mc:Choice Requires="wpg">
            <w:drawing>
              <wp:inline distT="0" distB="0" distL="0" distR="0">
                <wp:extent cx="6286500" cy="6334125"/>
                <wp:effectExtent l="0" t="0" r="0" b="0"/>
                <wp:docPr id="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334200"/>
                          <a:chOff x="0" y="0"/>
                          <a:chExt cx="6286680" cy="63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6680" cy="63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3429000" cy="43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申    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申请人到市政府政务服务中心环境保护局窗口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79480"/>
                            <a:ext cx="2286000" cy="43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受 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窗口对申请人申请材料进行审核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582920"/>
                            <a:ext cx="1143000" cy="64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材料不全，或者不符合要求的予以退回，并一次性告知原因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840" y="1582920"/>
                            <a:ext cx="1028880" cy="64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材料齐全，符合要求的予以受理，并出具受理通知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9480"/>
                            <a:ext cx="1028880" cy="43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退   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申请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726640"/>
                            <a:ext cx="3114720" cy="43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审     核（4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对排污许可证企业进行资料和现场审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15240"/>
                            <a:ext cx="72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1940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319400"/>
                            <a:ext cx="72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7200" y="124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61452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00440" y="272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3430800"/>
                            <a:ext cx="1724040" cy="87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决    定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对符合申请条件和相关规范要求的形成意见报局领导审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30800"/>
                            <a:ext cx="1257480" cy="527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不具备发放排污许可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9160" y="3166920"/>
                            <a:ext cx="72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16692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926240"/>
                            <a:ext cx="3086280" cy="490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发        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审批办通知申请单位办理结果，发放排放污染许可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86040" y="492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5718960"/>
                            <a:ext cx="914400" cy="262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归  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542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5542200"/>
                            <a:ext cx="72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6040"/>
                            <a:ext cx="2514600" cy="43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企业申请材料目录：（一）排污许可证申请。（二）相关证明材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582920"/>
                            <a:ext cx="2514600" cy="3182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一）排污许可证申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1.申请企事业单位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Times New Roman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必须提供加盖公章的排污许可证申请一份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提供排放污染物临时许可证申请表一式三份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二）相关证明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1．本年度（近期）污染物排放监测报告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．提供污染物总量核算报告（第一次申请许可证提供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．环评及环保验收批复文件复印件（第一次申请许可证提供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．本年度有减排任务的企业需提供减排工程实施方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15080" y="158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351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495pt;height:498.75pt" coordorigin="0,0" coordsize="9900,9975">
                <v:rect id="shape_0" ID="矩形 1035" stroked="f" o:allowincell="f" style="position:absolute;left:0;top:0;width:9899;height:99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36" fillcolor="white" stroked="t" o:allowincell="f" style="position:absolute;left:0;top:277;width:5399;height:69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申    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申请人到市政府政务服务中心环境保护局窗口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1037" fillcolor="white" stroked="t" o:allowincell="f" style="position:absolute;left:1800;top:1385;width:3599;height:69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受    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窗口对申请人申请材料进行审核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1038" fillcolor="white" stroked="t" o:allowincell="f" style="position:absolute;left:1800;top:2493;width:1799;height:101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材料不全，或者不符合要求的予以退回，并一次性告知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1039" fillcolor="white" stroked="t" o:allowincell="f" style="position:absolute;left:3795;top:2493;width:1619;height:101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材料齐全，符合要求的予以受理，并出具受理通知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1040" fillcolor="white" stroked="t" o:allowincell="f" style="position:absolute;left:0;top:1385;width:1619;height:69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 xml:space="preserve"> 退   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 xml:space="preserve">  申请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1041" fillcolor="white" stroked="t" o:allowincell="f" style="position:absolute;left:540;top:4294;width:4904;height:69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审     核（4个工作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对排污许可证企业进行资料和现场审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969" to="3600,1383" ID="直线 10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078" to="2700,2492" ID="直线 10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2078" to="4560,2492" ID="直线 10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肘形连接符 1045" stroked="t" o:allowincell="f" style="position:absolute;left:720;top:196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20,968" to="720,1382" ID="直线 10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肘形连接符 1047" stroked="t" o:allowincell="f" style="position:absolute;left:2993;top:42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可选过程 1048" fillcolor="white" stroked="t" o:allowincell="f" style="position:absolute;left:2700;top:5403;width:2714;height:138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决    定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对符合申请条件和相关规范要求的形成意见报局领导审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1049" fillcolor="white" stroked="t" o:allowincell="f" style="position:absolute;left:540;top:5403;width:1979;height:83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不具备发放排污许可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5,4987" to="1605,5401" ID="直线 10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987" to="3960,5401" ID="直线 10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可选过程 1052" fillcolor="white" stroked="t" o:allowincell="f" style="position:absolute;left:540;top:7758;width:4859;height:77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发        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审批办通知申请单位办理结果，发放排放污染许可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肘形连接符 1053" stroked="t" o:allowincell="f" style="position:absolute;left:2970;top:77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可选过程 1054" fillcolor="white" stroked="t" o:allowincell="f" style="position:absolute;left:2160;top:9006;width:1439;height:41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归  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728" to="2880,8728" ID="直线 10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8728" to="3000,9004" ID="直线 1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可选过程 1057" fillcolor="white" stroked="t" o:allowincell="f" style="position:absolute;left:5760;top:277;width:3959;height:69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企业申请材料目录：（一）排污许可证申请。（二）相关证明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可选过程 1058" fillcolor="white" stroked="t" o:allowincell="f" style="position:absolute;left:5760;top:2493;width:3959;height:501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一）排污许可证申请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1.申请企事业单位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cs="Times New Roman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必须提供加盖公章的排污许可证申请一份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提供排放污染物临时许可证申请表一式三份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二）相关证明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1．本年度（近期）污染物排放监测报告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．提供污染物总量核算报告（第一次申请许可证提供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．环评及环保验收批复文件复印件（第一次申请许可证提供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．本年度有减排任务的企业需提供减排工程实施方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肘形连接符 1059" stroked="t" o:allowincell="f" style="position:absolute;left:7740;top:24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400,554" to="5759,554" ID="直线 1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 xml:space="preserve">（法定时限：  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个工作日    承诺时限：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个工作日）</w:t>
      </w:r>
    </w:p>
    <w:p>
      <w:pPr>
        <w:pStyle w:val="Normal"/>
        <w:rPr>
          <w:rFonts w:ascii="仿宋;仿宋_GB2312" w:hAnsi="仿宋;仿宋_GB2312" w:eastAsia="仿宋;仿宋_GB2312" w:cs="仿宋;仿宋_GB2312"/>
          <w:sz w:val="36"/>
          <w:szCs w:val="36"/>
        </w:rPr>
      </w:pPr>
      <w:r>
        <w:rPr>
          <w:rFonts w:eastAsia="Times New Roman"/>
          <w:sz w:val="18"/>
          <w:szCs w:val="18"/>
          <w:u w:val="doub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291465</wp:posOffset>
                </wp:positionV>
                <wp:extent cx="5529580" cy="1270"/>
                <wp:effectExtent l="635" t="5080" r="635" b="5080"/>
                <wp:wrapNone/>
                <wp:docPr id="4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1" stroked="t" o:allowincell="f" style="position:absolute;margin-left:0.8pt;margin-top:22.95pt;width:435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地址：地址：四平市英雄大路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2177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号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     邮    编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136000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咨询电话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3266377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3651066             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投诉电话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3260966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90" w:right="777" w:gutter="0" w:header="851" w:top="907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方正小标宋_GBK;黑体" w:hAnsi="方正小标宋_GBK;黑体" w:eastAsia="方正小标宋_GBK;黑体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四平市政府政务大厅网址：</w:t>
      </w:r>
      <w:hyperlink r:id="rId2">
        <w:r>
          <w:rPr>
            <w:rStyle w:val="InternetLink"/>
            <w:rFonts w:eastAsia="仿宋;仿宋_GB2312" w:cs="仿宋;仿宋_GB2312" w:ascii="仿宋;仿宋_GB2312" w:hAnsi="仿宋;仿宋_GB2312"/>
            <w:sz w:val="24"/>
            <w:szCs w:val="24"/>
          </w:rPr>
          <w:t>http://www.spzwdt.gov.cn/</w:t>
        </w:r>
      </w:hyperlink>
    </w:p>
    <w:p>
      <w:pPr>
        <w:pStyle w:val="Normal"/>
        <w:rPr>
          <w:rFonts w:ascii="方正小标宋_GBK;黑体" w:hAnsi="方正小标宋_GBK;黑体" w:eastAsia="方正小标宋_GBK;黑体"/>
          <w:sz w:val="32"/>
          <w:szCs w:val="32"/>
          <w:lang w:val="en-US"/>
        </w:rPr>
      </w:pPr>
      <w:r>
        <w:rPr>
          <w:rFonts w:eastAsia="方正小标宋_GBK;黑体" w:ascii="方正小标宋_GBK;黑体" w:hAnsi="方正小标宋_GBK;黑体"/>
          <w:sz w:val="32"/>
          <w:szCs w:val="32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3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3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wdt.gov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四平市编办</cp:lastModifiedBy>
  <dcterms:modified xsi:type="dcterms:W3CDTF">2017-12-22T06:48:13Z</dcterms:modified>
  <cp:revision>0</cp:revision>
  <dc:subject/>
  <dc:title>四平市环保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